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443447334"/>
            <w:bookmarkStart w:id="7" w:name="__Fieldmark__38_144344733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443447334"/>
            <w:bookmarkStart w:id="9" w:name="__Fieldmark__61_144344733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